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伊　勢　原　市　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532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</w:tblGrid>
      <w:tr>
        <w:trPr/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法人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代表者名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3600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地域密着型サービス整備運営事業者応募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left="1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応募概要</w:t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事業所名称</w:t>
            </w:r>
          </w:p>
          <w:p>
            <w:pPr>
              <w:pStyle w:val="OasysWin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仮称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整備予定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ind w:firstLine="244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伊勢原市</w:t>
            </w:r>
          </w:p>
        </w:tc>
      </w:tr>
      <w:tr>
        <w:trPr>
          <w:trHeight w:val="8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備計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予定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着　工　　　　　　令和　　年　　月　　日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　竣　工　　　　　　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開　設　　　　　　令和　　年　　月　　日</w:t>
            </w:r>
          </w:p>
        </w:tc>
      </w:tr>
      <w:tr>
        <w:trPr>
          <w:trHeight w:val="8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構造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予定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新　築　　□　改　修　　□　増改築　　□　改修なし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敷地面積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　　　　　　　㎡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建築面積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　　　　　　　㎡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延床面積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　　　　　　　㎡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　　造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　　　造　　　　　階建て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耐火建築物　□準耐火建築物　□その他（※該当項目にレ点）</w:t>
            </w:r>
          </w:p>
        </w:tc>
      </w:tr>
      <w:tr>
        <w:trPr>
          <w:trHeight w:val="5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地所有形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自己所有　　□　今後取得予定　　□　借地</w:t>
            </w:r>
          </w:p>
        </w:tc>
      </w:tr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物所有形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自己所有　　□　今後取得予定　　□　借家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担当者連絡先</w:t>
      </w:r>
    </w:p>
    <w:tbl>
      <w:tblPr>
        <w:tblW w:w="899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  <w:gridCol w:w="1559"/>
        <w:gridCol w:w="2835"/>
      </w:tblGrid>
      <w:tr>
        <w:trPr>
          <w:trHeight w:val="39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　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TW"/>
              </w:rPr>
              <w:t>住　所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　　　－</w:t>
            </w:r>
          </w:p>
          <w:p>
            <w:pPr>
              <w:pStyle w:val="OasysWin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TW"/>
              </w:rPr>
              <w:t>電　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360"/>
              <w:ind w:firstLine="97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ファック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360"/>
              <w:ind w:firstLine="97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ゴシック;MS Gothic" w:hAnsi="ＭＳ ゴシック;MS Gothic" w:eastAsia="PMingLiU;新細明體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mail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360"/>
              <w:ind w:firstLine="97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　　様式１号</w:t>
    </w:r>
  </w:p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15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2"/>
      <w:szCs w:val="22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2:00Z</dcterms:created>
  <dc:creator>小林 大介</dc:creator>
  <dc:description/>
  <cp:keywords/>
  <dc:language>en-US</dc:language>
  <cp:lastModifiedBy>村瀬　祥二郎</cp:lastModifiedBy>
  <cp:lastPrinted>2020-03-23T13:38:00Z</cp:lastPrinted>
  <dcterms:modified xsi:type="dcterms:W3CDTF">2025-05-30T10:15:00Z</dcterms:modified>
  <cp:revision>16</cp:revision>
  <dc:subject/>
  <dc:title/>
</cp:coreProperties>
</file>